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omputer Architecture 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Computer architecture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computer architecture.  Demonstrate basic abilities in computer architecture.  Create products in computer architecture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computer archite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computer architecture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computer archite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computer architecture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computer architecture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computer architecture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computer architecture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computer architecture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computer architecture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computer architecture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Computer architecture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computer architecture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computer architectur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computer architectur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computer architectur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computer architecture assignments.  Assessment of the student’s knowledge of computer architecture and the current state of computer architecture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computer architectur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5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9:00Z</dcterms:modified>
  <cp:revision>4</cp:revision>
  <dc:subject/>
  <dc:title>Assessment Planner Organizer – Unit</dc:title>
</cp:coreProperties>
</file>